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3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連貫式生物炭發電設備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連貫式生物炭發電設備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7-03-15T03:14:00Z</dcterms:modified>
  <cp:revision>18</cp:revision>
  <dc:subject/>
  <dc:title>                                                                                          </dc:title>
</cp:coreProperties>
</file>